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9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 Squared Distribu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does a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stribution look lik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AW: </w:t>
        <w:tab/>
        <w:tab/>
        <w:tab/>
        <w:tab/>
        <w:tab/>
        <w:t>b. Describe the sha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many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stributio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ke the t-distribution, what do we ALWAYS have to include with the p-value for a 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test of signific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different about he hypotheses for a 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test of signific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X</w:t>
      </w:r>
      <w:r>
        <w:rPr>
          <w:rFonts w:cs="Arial" w:ascii="Arial" w:hAnsi="Arial"/>
          <w:b/>
          <w:bCs/>
          <w:u w:val="single"/>
          <w:vertAlign w:val="superscript"/>
        </w:rPr>
        <w:t xml:space="preserve">2 </w:t>
      </w:r>
      <w:r>
        <w:rPr>
          <w:rFonts w:cs="Arial" w:ascii="Arial" w:hAnsi="Arial"/>
          <w:b/>
          <w:bCs/>
          <w:u w:val="single"/>
        </w:rPr>
        <w:t>Goodness of Fit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data is this test done 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we trying to ass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f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reject/fail to reject…..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have suff. evidence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recent year, at the 6 P.M. time slot, television channels 3, 6, 10, and 29 captured the entire audience with 30%, 25%, 20%, and 25%, respectively.  During the first week of the next season, 500 viewers are interview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viewer preferences have not changed, what number of persons is expected to watch each chann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actual observed values are 139, 138, 112, and 111, is there a significant difference?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X</w:t>
      </w:r>
      <w:r>
        <w:rPr>
          <w:rFonts w:cs="Arial" w:ascii="Arial" w:hAnsi="Arial"/>
          <w:b/>
          <w:bCs/>
          <w:u w:val="single"/>
          <w:vertAlign w:val="superscript"/>
        </w:rPr>
        <w:t xml:space="preserve">2 </w:t>
      </w:r>
      <w:r>
        <w:rPr>
          <w:rFonts w:cs="Arial" w:ascii="Arial" w:hAnsi="Arial"/>
          <w:b/>
          <w:bCs/>
          <w:u w:val="single"/>
        </w:rPr>
        <w:t>Test for Assoc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data is this test done 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we trying to ass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we find the expected cell counts for a table of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f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reject/fail to reject…..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have suff. evidence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following table is from the July 1993 publication of </w:t>
      </w:r>
      <w:r>
        <w:rPr>
          <w:rFonts w:cs="Arial" w:ascii="Arial" w:hAnsi="Arial"/>
          <w:i/>
        </w:rPr>
        <w:t>Vital and Health Statistics</w:t>
      </w:r>
      <w:r>
        <w:rPr>
          <w:rFonts w:cs="Arial" w:ascii="Arial" w:hAnsi="Arial"/>
        </w:rPr>
        <w:t xml:space="preserve"> from the Centers for Disease Control and Prevention/National Center for Health Statistics.  The individuals in the following table have only one of the three indicated irritati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rrita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-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-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-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5+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y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1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ro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rows are there in the table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cell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colum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e if the type of irritation is independent of the age group using a 0.05 level of signific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0:02:00Z</dcterms:created>
  <dc:creator>Teacher</dc:creator>
  <dc:description/>
  <dc:language>en-US</dc:language>
  <cp:lastModifiedBy>Teacher</cp:lastModifiedBy>
  <dcterms:modified xsi:type="dcterms:W3CDTF">2007-05-21T20:47:00Z</dcterms:modified>
  <cp:revision>3</cp:revision>
  <dc:subject/>
  <dc:title>Chapter 9 Review</dc:title>
</cp:coreProperties>
</file>